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46033139"/>
            <w:bookmarkStart w:id="1" w:name="__Fieldmark__0_54603313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46033139"/>
            <w:bookmarkStart w:id="3" w:name="__Fieldmark__1_54603313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46033139"/>
            <w:bookmarkStart w:id="5" w:name="__Fieldmark__2_54603313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46033139"/>
            <w:bookmarkStart w:id="7" w:name="__Fieldmark__3_54603313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46033139"/>
            <w:bookmarkStart w:id="9" w:name="__Fieldmark__4_54603313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546033139"/>
            <w:bookmarkStart w:id="11" w:name="__Fieldmark__5_54603313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